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193321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вересня 2025 року                місто Обухів    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ВИГІДНА ПОКУПКА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ВИГІДНА ПОКУПКА» та подані матеріали щодо надання дозволу на встановлення об’єктів зовнішньої реклами за адресою: вулиця Київська,              107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ВИГІДНА ПОКУПКА» на встановлення об’єктів зовнішньої реклами, терміном на 5 (п’ять) років а саме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476, 30.64927, розміром 1500 мм х 600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>0,9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Київська 107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Товариству з обмеженою відповідальністю «ВИГІДНА ПОКУПК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ВИГІДНА ПОКУПК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2T05:02:00Z</dcterms:modified>
  <cp:revision>41</cp:revision>
  <dc:subject/>
  <dc:title> </dc:title>
</cp:coreProperties>
</file>